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.11.2018г.   № 288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ластиковых окон; две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стеллажей и стремянки для арх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лит сист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материалов для ремонта электропроводки в здании администрации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мощности энергопотребления до 15 кВт в здании администрации (в том числе технологическое присоединение)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2,3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6 - 2018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032,3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327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452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52,1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ластиковых око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вер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ого сетевого оборуд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еллажей и стремянки для арх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ремонта электропроводки в здании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мощности потребления электроэнергии до 15 Квт (в том числе технологическое присоединение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лит систе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1-20T10:04:00Z</cp:lastPrinted>
  <dcterms:modified xsi:type="dcterms:W3CDTF">2018-11-23T10:48:00Z</dcterms:modified>
  <cp:revision>203</cp:revision>
  <dc:subject/>
  <dc:title>Приложение</dc:title>
</cp:coreProperties>
</file>